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tavecseseznamem"/>
        <w:tabs>
          <w:tab w:val="clear" w:pos="708"/>
          <w:tab w:val="left" w:pos="709" w:leader="none"/>
        </w:tabs>
        <w:ind w:left="36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pecifikace úklidových prací pro společnost Správa a údržba silnic Jihomoravského kraje, příspěvková organizace kraje, pracoviště cestmistrovství Rosice Brněnská 1116.</w:t>
      </w:r>
    </w:p>
    <w:p>
      <w:pPr>
        <w:pStyle w:val="Bezmezer"/>
        <w:spacing w:before="0" w:after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mezer"/>
        <w:spacing w:before="0" w:after="240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ANCELÁŘE, KUCHYŇKY, DENNÍ MÍSTNOSTI</w:t>
      </w:r>
    </w:p>
    <w:p>
      <w:pPr>
        <w:pStyle w:val="Titulekspecifikac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Denní úklid - dle sjednané četnosti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sypání košů, vynesení odpadu na určené místo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pování podlah s použitím čisticích prostředků (PVC, dlažba apod.)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tření na vlhko telefonních sluchátek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</w:rPr>
        <w:t>Očištění všech ohmatů a klik u dveří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cs-CZ"/>
        </w:rPr>
        <w:t>Úklid kuchyňské linky (dřez, baterie atd.).</w:t>
      </w:r>
    </w:p>
    <w:p>
      <w:pPr>
        <w:pStyle w:val="Bezmezer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ekspecifikac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Týdenní úklid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sátí kompletních ploch koberců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ření stolních svítidel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infekce rizikových ploch (kliky, sluchátka atd.)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írání prachu z okenních parapetů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tření prachových skvrn ze všech vodorovných dosažitelných a volně přístupných ploch nábytku a stolů do výše 170cm</w:t>
      </w:r>
    </w:p>
    <w:p>
      <w:pPr>
        <w:pStyle w:val="Specifikace"/>
        <w:tabs>
          <w:tab w:val="clear" w:pos="28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specifikac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Měsíční úklid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tření vypínačů na vlhko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ytí dveří a otření rámů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luxování čalouněného nábytku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smýčení nebo vyluxování pavučin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čištění trnoží a noh židlí a křesel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tření všech vodorovných ploch nábytku a stolů nad výši 170 cm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ekspecifikac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1 x 3 měsíce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</w:rPr>
        <w:t>Setření prachových skvrn a ohmatů ze svislých ploch nábytku do výše 170 cm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cs-CZ"/>
        </w:rPr>
        <w:t>Otření radiátorů a topení</w:t>
      </w:r>
    </w:p>
    <w:p>
      <w:pPr>
        <w:pStyle w:val="Bezmeze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CHODBY, SCHODY </w:t>
      </w:r>
    </w:p>
    <w:p>
      <w:pPr>
        <w:pStyle w:val="Bezmez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itulekspecifikac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color w:val="000000"/>
        </w:rPr>
        <w:t xml:space="preserve">Denní úklid - dle sjednané četnosti 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opování tvrdých podlah s použitím čisticích prostředků (PVC, dlažba,  apod.)</w:t>
      </w:r>
    </w:p>
    <w:p>
      <w:pPr>
        <w:pStyle w:val="Bezmezer"/>
        <w:numPr>
          <w:ilvl w:val="0"/>
          <w:numId w:val="1"/>
        </w:numPr>
        <w:spacing w:lineRule="auto" w:line="276"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tření prachových skvrn ze všech vodorovných dosažitelných a volně přístupných ploch nábytku, předmětů do výše 170 cm.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dstranění skvrn na dveřích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ekspecifikac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color w:val="000000"/>
        </w:rPr>
        <w:t>Týdenní úklid</w:t>
      </w:r>
    </w:p>
    <w:p>
      <w:pPr>
        <w:pStyle w:val="Bezmezer"/>
        <w:numPr>
          <w:ilvl w:val="0"/>
          <w:numId w:val="1"/>
        </w:numPr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tření prachu ze zábradlí</w:t>
      </w:r>
    </w:p>
    <w:p>
      <w:pPr>
        <w:pStyle w:val="Bezmezer"/>
        <w:numPr>
          <w:ilvl w:val="0"/>
          <w:numId w:val="1"/>
        </w:numPr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mytí schodiště </w:t>
      </w:r>
    </w:p>
    <w:p>
      <w:pPr>
        <w:pStyle w:val="Bezmezer"/>
        <w:numPr>
          <w:ilvl w:val="0"/>
          <w:numId w:val="1"/>
        </w:numPr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color w:val="000000"/>
        </w:rPr>
        <w:t>Měsíční úklid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smýčení nebo vyluxování pavučin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ytí dveří a otření rámů</w:t>
      </w:r>
    </w:p>
    <w:p>
      <w:pPr>
        <w:pStyle w:val="Bezmezer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Titulekspecifikac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1 x 3 měsíce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ření radiátorů a topení</w:t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OALETY, SPRCHY, ŠATNY, NOCOVNY</w:t>
      </w:r>
    </w:p>
    <w:p>
      <w:pPr>
        <w:pStyle w:val="Bezmez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itulekspecifikac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color w:val="000000"/>
        </w:rPr>
        <w:t>Denní úklid - dle sjednané četnosti</w:t>
      </w:r>
    </w:p>
    <w:p>
      <w:pPr>
        <w:pStyle w:val="Bodyscheckin"/>
        <w:numPr>
          <w:ilvl w:val="0"/>
          <w:numId w:val="4"/>
        </w:numPr>
        <w:tabs>
          <w:tab w:val="clear" w:pos="851"/>
          <w:tab w:val="left" w:pos="284" w:leader="none"/>
        </w:tabs>
        <w:ind w:left="284" w:right="0" w:hanging="284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Vysypání košů, vynesení odpadu na určené místo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mytí podlah dezinfekčními prostředky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mytí a desinfekce WC mís, pisoárů, nádržek, umyvadel, vodovodních baterií, dávkovačů a zásobníků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tření skvrn z keramických obkladů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čištění všech ohmatů a klik u dveří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tření prachových skvrn ze všech vodorovných dosažitelných a volně přístupných ploch předmětů do výše 170 cm.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ytí sprchových koutů a sprch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čištění zrcadel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plňování – toaletní papír, tekuté mýdlo, papírové ručníky</w:t>
      </w:r>
      <w:r>
        <w:rPr>
          <w:rFonts w:cs="Arial" w:ascii="Arial" w:hAnsi="Arial"/>
          <w:lang w:val="cs-CZ"/>
        </w:rPr>
        <w:t>, WC kuličky, osvěžovače WC</w:t>
      </w:r>
    </w:p>
    <w:p>
      <w:pPr>
        <w:pStyle w:val="Bezmezer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ekspecifikac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Týdenní úklid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mpletní desinfekce a dezodorace toalet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mytí všech keramických obkladů na sociálních zařízeních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ření odpadních košů</w:t>
      </w:r>
    </w:p>
    <w:p>
      <w:pPr>
        <w:pStyle w:val="Specifikace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Setření vypínačů na vlhko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itulekspecifikac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color w:val="000000"/>
        </w:rPr>
        <w:t>Měsíční úklid</w:t>
      </w:r>
    </w:p>
    <w:p>
      <w:pPr>
        <w:pStyle w:val="Bezmezer"/>
        <w:numPr>
          <w:ilvl w:val="0"/>
          <w:numId w:val="3"/>
        </w:numPr>
        <w:spacing w:lineRule="auto" w:line="276"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Mytí dveří a otření rámů</w:t>
      </w:r>
    </w:p>
    <w:p>
      <w:pPr>
        <w:pStyle w:val="Specifika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smýčení nebo vyluxování pavučin</w:t>
      </w:r>
    </w:p>
    <w:p>
      <w:pPr>
        <w:pStyle w:val="Bezmezer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Setření prachových skvrn a ohmatů ze svislých ploch předmětů do výše 170 cm</w:t>
      </w:r>
    </w:p>
    <w:p>
      <w:pPr>
        <w:pStyle w:val="Specifikace"/>
        <w:tabs>
          <w:tab w:val="clear" w:pos="284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specifikac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color w:val="000000"/>
        </w:rPr>
        <w:t>1 x 3 měsíce</w:t>
      </w:r>
    </w:p>
    <w:p>
      <w:pPr>
        <w:pStyle w:val="Bezmezer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>Otření radiátorů a topení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itulekspecifikac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color w:val="000000"/>
          <w:u w:val="single"/>
        </w:rPr>
        <w:t>CELÁ BUDOVA  ROSICE</w:t>
      </w:r>
    </w:p>
    <w:p>
      <w:pPr>
        <w:pStyle w:val="Bezmez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Titulekspecifikac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color w:val="000000"/>
        </w:rPr>
        <w:t>Měsíční úklid</w:t>
      </w:r>
    </w:p>
    <w:p>
      <w:pPr>
        <w:pStyle w:val="Bezmezer"/>
        <w:numPr>
          <w:ilvl w:val="0"/>
          <w:numId w:val="3"/>
        </w:numPr>
        <w:spacing w:lineRule="auto" w:line="276"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Mytí dveří a otření rámů</w:t>
      </w:r>
    </w:p>
    <w:p>
      <w:pPr>
        <w:pStyle w:val="Bezmeze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x za 6 měsíců</w:t>
      </w:r>
    </w:p>
    <w:p>
      <w:pPr>
        <w:pStyle w:val="Bezmezer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mezer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ytí oken a rámů oken dle následující specifikace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>Okna zdvojená plastová</w:t>
        <w:tab/>
        <w:t xml:space="preserve"> 110 x150 cm</w:t>
        <w:tab/>
        <w:tab/>
        <w:t>3 ks</w:t>
      </w:r>
    </w:p>
    <w:p>
      <w:pPr>
        <w:pStyle w:val="Bezmezer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>Okna zdvojená plastová</w:t>
        <w:tab/>
        <w:t xml:space="preserve"> 120 x150 cm</w:t>
        <w:tab/>
        <w:tab/>
        <w:t>4 ks</w:t>
        <w:tab/>
      </w:r>
    </w:p>
    <w:p>
      <w:pPr>
        <w:pStyle w:val="Bezmezer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>Okna zdvojená plastová   90 x120 cm</w:t>
        <w:tab/>
        <w:tab/>
        <w:t>4 ks</w:t>
      </w:r>
    </w:p>
    <w:p>
      <w:pPr>
        <w:pStyle w:val="Bezmezer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>Okna zdvojená dřevo</w:t>
        <w:tab/>
        <w:t xml:space="preserve">   40 x 80 cm</w:t>
        <w:tab/>
        <w:tab/>
        <w:t>15ks</w:t>
      </w:r>
    </w:p>
    <w:p>
      <w:pPr>
        <w:pStyle w:val="Bezmezer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>Okna vikýřová dřevo        70 x110 cm</w:t>
        <w:tab/>
        <w:tab/>
        <w:t>15ks</w:t>
      </w:r>
    </w:p>
    <w:p>
      <w:pPr>
        <w:pStyle w:val="Bezmezer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>Dveře vstupní kov          140 x280cm</w:t>
        <w:tab/>
        <w:tab/>
        <w:t>4 ks</w:t>
      </w:r>
    </w:p>
    <w:p>
      <w:pPr>
        <w:pStyle w:val="Titulekspecifikac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Titulekspecifikace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cs-CZ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lang w:val="cs-CZ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SpecifikaceChar">
    <w:name w:val="Specifikace Char"/>
    <w:qFormat/>
    <w:rPr>
      <w:rFonts w:ascii="Trebuchet MS" w:hAnsi="Trebuchet MS" w:eastAsia="Calibri" w:cs="Trebuchet MS"/>
      <w:i/>
      <w:lang w:val="en-US" w:bidi="ar-SA"/>
    </w:rPr>
  </w:style>
  <w:style w:type="character" w:styleId="TitulekspecifikaceChar">
    <w:name w:val="Titulek specifikace Char"/>
    <w:qFormat/>
    <w:rPr>
      <w:rFonts w:ascii="Trebuchet MS" w:hAnsi="Trebuchet MS" w:eastAsia="Calibri" w:cs="Trebuchet MS"/>
      <w:color w:val="00B0F0"/>
      <w:sz w:val="22"/>
      <w:szCs w:val="22"/>
      <w:lang w:val="cs-CZ" w:bidi="ar-SA"/>
    </w:rPr>
  </w:style>
  <w:style w:type="character" w:styleId="BodyscheckinChar">
    <w:name w:val="Body s check-in Char"/>
    <w:qFormat/>
    <w:rPr>
      <w:rFonts w:ascii="Trebuchet MS" w:hAnsi="Trebuchet MS" w:eastAsia="Calibri" w:cs="Arial"/>
      <w:sz w:val="22"/>
      <w:szCs w:val="22"/>
      <w:lang w:val="cs-CZ" w:bidi="ar-SA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Specifikace">
    <w:name w:val="Specifikace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284"/>
    </w:pPr>
    <w:rPr>
      <w:rFonts w:ascii="Trebuchet MS" w:hAnsi="Trebuchet MS" w:cs="Trebuchet MS"/>
      <w:i/>
      <w:sz w:val="20"/>
      <w:szCs w:val="20"/>
      <w:lang w:val="en-US"/>
    </w:rPr>
  </w:style>
  <w:style w:type="paragraph" w:styleId="Titulekspecifikace">
    <w:name w:val="Titulek specifikace"/>
    <w:basedOn w:val="Bezmezer"/>
    <w:qFormat/>
    <w:pPr>
      <w:spacing w:before="0" w:after="120"/>
    </w:pPr>
    <w:rPr>
      <w:rFonts w:ascii="Trebuchet MS" w:hAnsi="Trebuchet MS" w:cs="Trebuchet MS"/>
      <w:color w:val="00B0F0"/>
    </w:rPr>
  </w:style>
  <w:style w:type="paragraph" w:styleId="Bodyscheckin">
    <w:name w:val="Body s check-in"/>
    <w:basedOn w:val="Bezmezer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76"/>
      <w:ind w:left="567" w:right="0" w:hanging="0"/>
      <w:jc w:val="both"/>
    </w:pPr>
    <w:rPr>
      <w:rFonts w:ascii="Trebuchet MS" w:hAnsi="Trebuchet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54:00Z</dcterms:created>
  <dc:creator>Bazant Milos</dc:creator>
  <dc:description/>
  <cp:keywords/>
  <dc:language>en-US</dc:language>
  <cp:lastModifiedBy>Vybíral Vojtěch</cp:lastModifiedBy>
  <cp:lastPrinted>2014-09-23T08:55:00Z</cp:lastPrinted>
  <dcterms:modified xsi:type="dcterms:W3CDTF">2018-01-26T06:54:00Z</dcterms:modified>
  <cp:revision>2</cp:revision>
  <dc:subject/>
  <dc:title>V Brně, dne 14</dc:title>
</cp:coreProperties>
</file>